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9/09/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2942906408"/>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942906408"/>
            <w:bookmarkStart w:id="1" w:name="__Fieldmark__6_2942906408"/>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N. Massie’s Military Survey 2276, being part of the lands conveyed to The Moeller Home Company by deed of record in Deed Book 3413, Page 943,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 xml:space="preserve">Beginning </w:t>
      </w:r>
      <w:r>
        <w:rPr/>
        <w:t xml:space="preserve">at a point in the existing northeasterly right-of-way line of Clough Pike, at an angle </w:t>
      </w:r>
      <w:bookmarkStart w:id="2" w:name="_Hlk166410868"/>
      <w:r>
        <w:rPr/>
        <w:t xml:space="preserve">point in </w:t>
      </w:r>
      <w:bookmarkStart w:id="3" w:name="_Hlk166410806"/>
      <w:r>
        <w:rPr/>
        <w:t xml:space="preserve">the new northeasterly right-of-way line of Clough Pike </w:t>
      </w:r>
      <w:bookmarkEnd w:id="2"/>
      <w:bookmarkEnd w:id="3"/>
      <w:r>
        <w:rPr/>
        <w:t>(easterly corner of Parcel 17-SH), being 30.00 feet left of Centerline of Right-of-Way station 79+00.00;</w:t>
      </w:r>
    </w:p>
    <w:p>
      <w:pPr>
        <w:pStyle w:val="Normal"/>
        <w:rPr/>
      </w:pPr>
      <w:r>
        <w:rPr/>
        <w:t xml:space="preserve"> </w:t>
      </w:r>
    </w:p>
    <w:p>
      <w:pPr>
        <w:pStyle w:val="Normal"/>
        <w:ind w:firstLine="720"/>
        <w:rPr/>
      </w:pPr>
      <w:r>
        <w:rPr/>
        <w:t>Thence North 45 deg. 12 min. 22 sec. West, a distance of 151.33 feet across said Moeller Home lands and along the new northeasterly right-of-way line of Clough Pike (being the northeasterly line of Parcel 17-SH), to an angle point in the new northeasterly right-of-way line of Clough Pike, being 50.00 feet left of Centerline of Right-of-Way station 77+50.00;</w:t>
      </w:r>
    </w:p>
    <w:p>
      <w:pPr>
        <w:pStyle w:val="Normal"/>
        <w:rPr/>
      </w:pPr>
      <w:r>
        <w:rPr/>
      </w:r>
    </w:p>
    <w:p>
      <w:pPr>
        <w:pStyle w:val="Normal"/>
        <w:rPr/>
      </w:pPr>
      <w:r>
        <w:rPr/>
        <w:t>Thence three (3) courses and distances across said Moeller Home lands;</w:t>
      </w:r>
    </w:p>
    <w:p>
      <w:pPr>
        <w:pStyle w:val="Normal"/>
        <w:rPr/>
      </w:pPr>
      <w:r>
        <w:rPr/>
        <w:tab/>
      </w:r>
    </w:p>
    <w:p>
      <w:pPr>
        <w:pStyle w:val="Normal"/>
        <w:numPr>
          <w:ilvl w:val="0"/>
          <w:numId w:val="1"/>
        </w:numPr>
        <w:rPr/>
      </w:pPr>
      <w:r>
        <w:rPr/>
        <w:t>Thence South 52 deg. 48 min. 03 sec. East, a distance of 50.00 feet to a point being 50.00 feet left of Centerline of Right-of-Way station 78+00.00;</w:t>
      </w:r>
    </w:p>
    <w:p>
      <w:pPr>
        <w:pStyle w:val="Normal"/>
        <w:rPr/>
      </w:pPr>
      <w:r>
        <w:rPr/>
        <w:tab/>
      </w:r>
    </w:p>
    <w:p>
      <w:pPr>
        <w:pStyle w:val="Normal"/>
        <w:numPr>
          <w:ilvl w:val="0"/>
          <w:numId w:val="1"/>
        </w:numPr>
        <w:rPr/>
      </w:pPr>
      <w:r>
        <w:rPr/>
        <w:t>Thence South 48 deg. 59 min. 12 sec. East, a distance of 150.33 feet to a point being 40.00 feet left of Centerline of Right-of-Way station 79+50.00;</w:t>
      </w:r>
    </w:p>
    <w:p>
      <w:pPr>
        <w:pStyle w:val="Normal"/>
        <w:rPr/>
      </w:pPr>
      <w:r>
        <w:rPr/>
        <w:tab/>
      </w:r>
    </w:p>
    <w:p>
      <w:pPr>
        <w:pStyle w:val="Normal"/>
        <w:numPr>
          <w:ilvl w:val="0"/>
          <w:numId w:val="1"/>
        </w:numPr>
        <w:rPr/>
      </w:pPr>
      <w:r>
        <w:rPr/>
        <w:t>Thence South 37 deg. 11 min. 57 sec. West, a distance of 10.00 feet to a point in the existing northeasterly right-of-way line of Clough Pike, being 30.00 feet left of Centerline of Right-of-Way station 79+50.00;</w:t>
      </w:r>
    </w:p>
    <w:p>
      <w:pPr>
        <w:pStyle w:val="Normal"/>
        <w:rPr/>
      </w:pPr>
      <w:r>
        <w:rPr/>
        <w:tab/>
      </w:r>
    </w:p>
    <w:p>
      <w:pPr>
        <w:pStyle w:val="Normal"/>
        <w:rPr/>
      </w:pPr>
      <w:r>
        <w:rPr/>
        <w:tab/>
      </w:r>
    </w:p>
    <w:p>
      <w:pPr>
        <w:pStyle w:val="Normal"/>
        <w:ind w:firstLine="720"/>
        <w:rPr/>
      </w:pPr>
      <w:r>
        <w:rPr/>
        <w:t xml:space="preserve">Thence North 52 deg. 48 min. 03 sec. West, a distance of 50.00 feet along the existing northeasterly right-of-way line of Clough Pike to the </w:t>
      </w:r>
      <w:r>
        <w:rPr>
          <w:b/>
          <w:bCs/>
        </w:rPr>
        <w:t xml:space="preserve">Point of True Beginning </w:t>
      </w:r>
      <w:r>
        <w:rPr/>
        <w:t>of the herein described parcel, containing 0.04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40 acres are contained within Hamilton County Auditor’s Parcel  500-0360-0010.</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Deed Book 3413, Page 943,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6:35:00Z</dcterms:created>
  <dc:creator>bshearer</dc:creator>
  <dc:description/>
  <cp:keywords/>
  <dc:language>en-US</dc:language>
  <cp:lastModifiedBy>Rader, Steve</cp:lastModifiedBy>
  <cp:lastPrinted>2009-05-19T13:47:00Z</cp:lastPrinted>
  <dcterms:modified xsi:type="dcterms:W3CDTF">2024-09-09T19:18:00Z</dcterms:modified>
  <cp:revision>1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